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Приложение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Данные о налогообложении лицензионных </w:t>
      </w:r>
    </w:p>
    <w:p>
      <w:pPr>
        <w:pStyle w:val="Heading3"/>
        <w:rPr/>
      </w:pPr>
      <w:r>
        <w:rPr/>
        <w:t>платежей по международному договору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300"/>
        <w:gridCol w:w="2480"/>
      </w:tblGrid>
      <w:tr>
        <w:trPr>
          <w:trHeight w:val="94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 регистрации компании – лицензиара</w:t>
            </w:r>
          </w:p>
        </w:tc>
        <w:tc>
          <w:tcPr>
            <w:tcW w:w="5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де уплачивается налог, если у лицензиара нет в России постоянного представительства?</w:t>
            </w:r>
          </w:p>
        </w:tc>
        <w:tc>
          <w:tcPr>
            <w:tcW w:w="2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сылка на статью договора об избежании двойного налогообложения</w:t>
            </w:r>
          </w:p>
        </w:tc>
      </w:tr>
      <w:tr>
        <w:trPr>
          <w:trHeight w:val="2587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СШ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Только в США, но очень много оговорок. Внимание! К компаниям, не уплачивающим американские налоги (например, к некоторым делаверским </w:t>
            </w:r>
            <w:r>
              <w:rPr>
                <w:sz w:val="24"/>
                <w:lang w:val="en-US"/>
              </w:rPr>
              <w:t>LLC</w:t>
            </w:r>
            <w:r>
              <w:rPr>
                <w:sz w:val="24"/>
              </w:rPr>
              <w:t>), договор об избежании двой-ного налогообложения вообще не относится – к таким компаниям применяются правила налогообложения как к компаниям из стран, с которыми нет договор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ипр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на Кипре (по ставке 4,25%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6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Австр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Австрии по обычной ставке налога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39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льг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Бельгии по обычной ставке налога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анад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анаде по обычной ставке для местных предприятий и может удерживаться в России по ставке не более 10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.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онго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онголии по обычной ставке налога для местных предприятий, может также удерживаться и в России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Дан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50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инлянд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Финлянд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</w:t>
            </w:r>
          </w:p>
        </w:tc>
      </w:tr>
      <w:tr>
        <w:trPr>
          <w:trHeight w:val="55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ранц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о Франц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6</w:t>
            </w:r>
          </w:p>
        </w:tc>
      </w:tr>
      <w:tr>
        <w:trPr>
          <w:trHeight w:val="25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ерм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Герман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9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д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ндии по обычной ставке для местных предприятий и может удерживаться в России по ставке не более 20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22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ал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Итал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</w:t>
            </w:r>
          </w:p>
        </w:tc>
      </w:tr>
      <w:tr>
        <w:trPr>
          <w:trHeight w:val="28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лайз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Малайзии по обычной ставке для местных предприятий и дополнительно может удерживаться в России по ставке не более 10%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1</w:t>
            </w:r>
          </w:p>
        </w:tc>
      </w:tr>
      <w:tr>
        <w:trPr>
          <w:trHeight w:val="585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идерланды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Нидерландах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</w:t>
            </w:r>
          </w:p>
        </w:tc>
      </w:tr>
      <w:tr>
        <w:trPr>
          <w:trHeight w:val="598" w:hRule="atLeast"/>
        </w:trPr>
        <w:tc>
          <w:tcPr>
            <w:tcW w:w="1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орвег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Норвегии по обычной ставке для местных предприятий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5250"/>
        <w:gridCol w:w="2467"/>
      </w:tblGrid>
      <w:tr>
        <w:trPr>
          <w:trHeight w:val="810" w:hRule="atLeast"/>
        </w:trPr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спания</w:t>
            </w:r>
          </w:p>
        </w:tc>
        <w:tc>
          <w:tcPr>
            <w:tcW w:w="5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спании по обычной ставке для местных компаний, однако может дополнительно удерживаться в России по ставке не более 5%</w:t>
            </w:r>
          </w:p>
        </w:tc>
        <w:tc>
          <w:tcPr>
            <w:tcW w:w="2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52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вец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Швец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37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ликобрита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Великобритан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рланд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Ирландии по обычной ставке для местных предприят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40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Южная Коре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Корее по обычной ставке для местных предприятий, однако статья 12.2 оставляет возможность для России установить налог не более 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67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Украин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Украине по местным ставкам и дополнительно удерживается в России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льша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Польше по ставке для местных предприятий и может дополнительно удерживаться в России по ставке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1.1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олгар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Болгарии по ставке для местных предприятий и может дополнительно удерживаться в России по ставке не более 1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13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умы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умынии по ставке для местных предприятий, однако, статья 12.2 оставляет для России возможность установить налог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82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Япо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Японии по обычной ставке для местных компаний и дополнительно удерживается в России по ставке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9</w:t>
            </w:r>
          </w:p>
        </w:tc>
      </w:tr>
      <w:tr>
        <w:trPr>
          <w:trHeight w:val="52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Чех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хии, но могут облагаться налогом в России по ставк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49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Словакия 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ловакии, но могут облагаться в России по ставк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2</w:t>
            </w:r>
          </w:p>
        </w:tc>
      </w:tr>
      <w:tr>
        <w:trPr>
          <w:trHeight w:val="31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еларусь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Белоруссии по обычной ставке для местных компаний и дополнительно удерживается в России по ставке не более 10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11</w:t>
            </w:r>
          </w:p>
        </w:tc>
      </w:tr>
      <w:tr>
        <w:trPr>
          <w:trHeight w:val="210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ли (в силу не вступил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ал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255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арокко (в силу не вступил)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ько в Марокк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ья 7</w:t>
            </w:r>
          </w:p>
        </w:tc>
      </w:tr>
      <w:tr>
        <w:trPr>
          <w:trHeight w:val="764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ьетнам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 Вьетнаме по ставке для местных предприятий и может дополнительно удерживаться в России по ставке не более 15%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атья 12.2</w:t>
            </w:r>
          </w:p>
        </w:tc>
      </w:tr>
      <w:tr>
        <w:trPr>
          <w:trHeight w:val="1898" w:hRule="atLeast"/>
        </w:trPr>
        <w:tc>
          <w:tcPr>
            <w:tcW w:w="2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раны, с которыми у России нет договоров об избежании двойного налогообложения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лачивается дважды: в России удерживается у источника платежа по ставке 20%, а в стране нахождения компании включается в общую сумму дохода и подлежит обложению по стандартной ставке (если там вообще есть налоги и если иностранный налог не засчитывается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ция №34 Госналогслужбы, пункт 5.1.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1" w:gutter="0" w:header="0" w:top="953" w:footer="1191" w:bottom="1247"/>
      <w:pgNumType w:start="77"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1:01:00Z</dcterms:created>
  <dc:creator>Harry</dc:creator>
  <dc:description/>
  <dc:language>en-US</dc:language>
  <cp:lastModifiedBy>Harry</cp:lastModifiedBy>
  <cp:lastPrinted>2001-06-07T06:23:00Z</cp:lastPrinted>
  <dcterms:modified xsi:type="dcterms:W3CDTF">2001-06-07T02:23:00Z</dcterms:modified>
  <cp:revision>5</cp:revision>
  <dc:subject/>
  <dc:title>Приложение 1</dc:title>
</cp:coreProperties>
</file>